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5887823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5808931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6380392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